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sz w:val="40"/>
          <w:szCs w:val="40"/>
        </w:rPr>
      </w:pPr>
      <w:r>
        <w:rPr>
          <w:b/>
          <w:bCs/>
          <w:i/>
          <w:iCs/>
          <w:sz w:val="40"/>
          <w:szCs w:val="40"/>
        </w:rPr>
        <w:t>Dance Ban</w:t>
      </w:r>
    </w:p>
    <w:p>
      <w:pPr>
        <w:pStyle w:val="Normal"/>
        <w:autoSpaceDE w:val="false"/>
        <w:rPr>
          <w:b/>
          <w:b/>
          <w:bCs/>
          <w:sz w:val="40"/>
          <w:szCs w:val="40"/>
        </w:rPr>
      </w:pPr>
      <w:r>
        <w:rPr>
          <w:b/>
          <w:bCs/>
          <w:sz w:val="40"/>
          <w:szCs w:val="40"/>
        </w:rPr>
        <w:t>Discussion Questions</w:t>
      </w:r>
    </w:p>
    <w:p>
      <w:pPr>
        <w:pStyle w:val="Normal"/>
        <w:autoSpaceDE w:val="false"/>
        <w:rPr/>
      </w:pPr>
      <w:r>
        <w:rPr/>
        <w:t>1. Why might the decades-old law against outdoor dancing in Pinal County have been passed in the first pla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Why did Spencer Bell choose the restaurant business over some other kind of small busin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Do you think Pinal County’s anti-dancing ordinance is constitution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4. The anti-dancing ordinance has been on the books for sixty years. Is the age of the ordinance releva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5. The neighbor in the video who originally opposed San Tan Flat suggested that someone might be trying to use county regulations to bankrupt the restaurant. Why would anyone want to do th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Do you think the real issue concerning San Tan Flat is dancing or noise? Review the video to find evidence to support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 If the neighbors were opposed to the noise coming from San Tan Flat, why would the county ban outdoor dancing instead of requiring the restaurant to turn down the volu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8. The story of San Tan Flat has drawn national attention. Why do you think that is the ca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9. Are people and businesses free to use their property in any way they see fit? What kinds of restrictions on owners’ rights, if any, are justifi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0. Is it a violation of people’s rights to subject them to loud noises? Where do we draw the line between one person’s rights and anothe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Note: Since the production of this video, the Pinal County Board of Supervisors’ ruling that San Tan Flat was operating an illegal dance hall has been overturned by a ju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24:00Z</dcterms:created>
  <dc:creator>Technology Support</dc:creator>
  <dc:description/>
  <cp:keywords/>
  <dc:language>en-US</dc:language>
  <cp:lastModifiedBy>Technology Support</cp:lastModifiedBy>
  <dcterms:modified xsi:type="dcterms:W3CDTF">2009-11-19T12:27:00Z</dcterms:modified>
  <cp:revision>1</cp:revision>
  <dc:subject/>
  <dc:title>Dance Ban</dc:title>
</cp:coreProperties>
</file>